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дагогический со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орма проведения:</w:t>
      </w:r>
      <w:r>
        <w:rPr>
          <w:b/>
          <w:sz w:val="28"/>
          <w:szCs w:val="28"/>
        </w:rPr>
        <w:t xml:space="preserve">     «Ярмарка методических идей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общение опыта работы МБДОУ по использованию инновационных технологий в работе педагогов по коррекции социально-эмоциональной сферы воспитанников.</w:t>
      </w:r>
    </w:p>
    <w:p>
      <w:pPr>
        <w:pStyle w:val="Normal"/>
        <w:tabs>
          <w:tab w:val="clear" w:pos="708"/>
          <w:tab w:val="right" w:pos="1020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овой реквизи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лоток аукциониста, денежные купюры, атрибут «карусель».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видео-презентация, раздаточный материа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Ход педагогического совета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музыка, песня «Ярмарка»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стреча педагогов. «Чайная лавка».</w:t>
      </w:r>
    </w:p>
    <w:p>
      <w:pPr>
        <w:pStyle w:val="Normal"/>
        <w:rPr/>
      </w:pPr>
      <w:r>
        <w:rPr>
          <w:sz w:val="28"/>
          <w:szCs w:val="28"/>
          <w:u w:val="single"/>
        </w:rPr>
        <w:t>Старший воспитатель:</w:t>
      </w:r>
      <w:r>
        <w:rPr>
          <w:sz w:val="28"/>
          <w:szCs w:val="28"/>
        </w:rPr>
        <w:t xml:space="preserve"> Ой, вы гой-еси, красны девицы, гости наши дорогие! Слушайте и глядите, да не говорите, что слыхом не слыхивали, видом не видовали. Приглашаем вас на ярмарку! Покажут люди торговые, чем богат наш терем детский! Каждая ярмарка славится не только разнообразием товара, но и возможностью встретить знакомых, поделиться своими новостями. Да и разных развлечений на ярмарке полно. Приглашаю всех на традиционный атрибут ярмарки – карусель. Подходите, карусель! Кружит без остановки, на весёлой карусели вас прокатим ловко. Торопись, честной народ, всех вас ярмарка зовёт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«Весёлая карусель»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стники встают вокруг «карусели» (атрибут игры)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Проводится упражнение «Передай улыбку»</w:t>
      </w:r>
      <w:r>
        <w:rPr>
          <w:sz w:val="28"/>
          <w:szCs w:val="28"/>
        </w:rPr>
        <w:t xml:space="preserve"> (Цель: снятие напряжения, создание положительного эмоционального настроя, развитие позитивного восприятия себя и других).</w:t>
      </w:r>
    </w:p>
    <w:p>
      <w:pPr>
        <w:pStyle w:val="Normal"/>
        <w:rPr/>
      </w:pPr>
      <w:r>
        <w:rPr>
          <w:sz w:val="28"/>
          <w:szCs w:val="28"/>
          <w:u w:val="single"/>
        </w:rPr>
        <w:t>Старший воспитатель:</w:t>
      </w:r>
      <w:r>
        <w:rPr>
          <w:sz w:val="28"/>
          <w:szCs w:val="28"/>
        </w:rPr>
        <w:t xml:space="preserve"> Вспомните слова из песни В. Шаинского «Улыбка»: «От улыбки станет всем светлей…». Давайте прокатимся на карусели и поприветствуем друг друга открытой, доброй улыбкой. Что вы чувствовали, когда улыбались другому человеку? Что вы испытывали, когда вам улыбались? </w:t>
      </w:r>
      <w:r>
        <w:rPr>
          <w:i/>
          <w:sz w:val="28"/>
          <w:szCs w:val="28"/>
        </w:rPr>
        <w:t>(мнения участников).</w:t>
      </w:r>
      <w:r>
        <w:rPr>
          <w:sz w:val="28"/>
          <w:szCs w:val="28"/>
        </w:rPr>
        <w:t xml:space="preserve"> Улыбнулись? Значит, вы готовы к общению. На ярмарке знакомые делятся своими новостями. Я хочу поделиться своими радостными событиями из моей жизни… Кто желает поделиться своими радостными моментами из своей жизни?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частники по желанию делятся своими новостями). </w:t>
      </w:r>
    </w:p>
    <w:p>
      <w:pPr>
        <w:pStyle w:val="Normal"/>
        <w:rPr/>
      </w:pPr>
      <w:r>
        <w:rPr>
          <w:sz w:val="28"/>
          <w:szCs w:val="28"/>
          <w:u w:val="single"/>
        </w:rPr>
        <w:t>Старший воспитатель</w:t>
      </w:r>
      <w:r>
        <w:rPr>
          <w:sz w:val="28"/>
          <w:szCs w:val="28"/>
        </w:rPr>
        <w:t>: Предлагаю продолжить общение в нашем «балагане».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(Участники располагаются группами за 4 стола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у а чтобы вам сразу понравитьс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м сейчас позвольте представиться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«Разрешите познакомиться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ая представляет тему и цели педагогического совета, краткое сообщение «Организации инклюзивного образования в ДОУ в рамках экспериментальной деятельности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«Аукцион педагогических находок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сех на ярмарку приглашаем мы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покупок вам желаем мы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ходи, богачи али бедные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чинаем торговлю немедленно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арший воспитатель</w:t>
      </w:r>
      <w:r>
        <w:rPr>
          <w:sz w:val="28"/>
          <w:szCs w:val="28"/>
        </w:rPr>
        <w:t xml:space="preserve">: На нашей ярмарке мы проводим аукци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идей. Аукцион – это продажа товара с использованием торгов. Товар продаётся в присутствии многих желающих – покупателей (это вы). Цена товара определяется в процессе того, как покупатели торгуются между собой за право купить товар. Он достаётся тому, кто назовёт самую высокую цену. Мы предлагаем вам представить «педагогические технологии», которые используются в социально-личностном развитии детей с ОВЗ. Для покупки товаров предлагаю каждому взять купоны. Если вам понравится технология, то вы можете купить товар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еньги-купоны у вас уже есть. Аукцион открыт (стук молотка). Сегодня на продажу выставлен опыт работы педагогов по социально-личностному развитию ребёнка с ОВЗ. 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е товар, а сущий клад, забирайте нарасхват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и представляют технологии социально-личностного развития ребён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Зотова Т.В. – «Сказкотерапия» </w:t>
      </w:r>
      <w:r>
        <w:rPr>
          <w:sz w:val="28"/>
          <w:szCs w:val="28"/>
        </w:rPr>
        <w:t>(теоретическая часть, видеопоказ театрализованной деятельности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арший воспитатель</w:t>
      </w:r>
      <w:r>
        <w:rPr>
          <w:sz w:val="28"/>
          <w:szCs w:val="28"/>
        </w:rPr>
        <w:t>: Кто желает приобрести данный товар? Первоначальная цена – 1 купон (ведутся торги: кто больше? один купон – раз, один купон – два, один купон – три…и т. д.). Товар продан. Счастливым обладателем материалов опыта стал……. Поздравляем Вас с удачной покупкой. (Победителю вручается покупка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Фадеева М.И. -  «Игротерапия» </w:t>
      </w:r>
      <w:r>
        <w:rPr>
          <w:sz w:val="28"/>
          <w:szCs w:val="28"/>
        </w:rPr>
        <w:t>(теоретическая часть, показ презентации «Игровые технологии социальной адаптации и интеграции детей с ОВЗ в среду сверстников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арший воспитатель</w:t>
      </w:r>
      <w:r>
        <w:rPr>
          <w:sz w:val="28"/>
          <w:szCs w:val="28"/>
        </w:rPr>
        <w:t>: Кто желает приобрести данный товар? Первоначальная цена – 1 купон (ведутся торги: кто больше? один купон – раз, один купон – два, один купон – три…и т. д.). Товар продан. Счастливым обладателем материалов опыта стал……. Поздравляем Вас с удачной покупкой. (Победителю вручается покупк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Пушкина З.Н. -  «Арттерапия» </w:t>
      </w:r>
      <w:r>
        <w:rPr>
          <w:sz w:val="28"/>
          <w:szCs w:val="28"/>
        </w:rPr>
        <w:t>(теоретическая часть, практическая часть – тест на выбор цветовых предпочтений, рекомендации по использованию «изотерапии», практическая часть: 1 группа рисует своё настроение, 2 группа рисует своих обидчиков, 3 группа – свои желания с использованием нетрадиционных способов рисования и разнообразных художественных средст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арший воспитатель</w:t>
      </w:r>
      <w:r>
        <w:rPr>
          <w:sz w:val="28"/>
          <w:szCs w:val="28"/>
        </w:rPr>
        <w:t>: Кто желает приобрести данный товар? Первоначальная цена – 1 купон (ведутся торги: кто больше? один купон – раз, один купон – два, один купон – три…и т. д.). Товар продан. Счастливым обладателем материалов опыта стал……. Поздравляем Вас с удачной покупкой. (Победителю вручается покупк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 Борисова Л.Л. – «Музыкотерапия»</w:t>
      </w:r>
      <w:r>
        <w:rPr>
          <w:sz w:val="28"/>
          <w:szCs w:val="28"/>
        </w:rPr>
        <w:t xml:space="preserve"> (теоретическая часть, рекомендации по применению музыкотерапии в коррекционной работе с детьми, практическая часть – упражнение «Вырази характер музыки движениям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арший воспитатель</w:t>
      </w:r>
      <w:r>
        <w:rPr>
          <w:sz w:val="28"/>
          <w:szCs w:val="28"/>
        </w:rPr>
        <w:t>: Кто желает приобрести данный товар? Первоначальная цена – 1 купон (ведутся торги: кто больше? один купон – раз, один купон – два, один купон – три…и т. д.). Товар продан. Счастливым обладателем материалов опыта стал……. Поздравляем Вас с удачной покупкой. (Победителю вручается покупк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-психолог -  «Эмоциональная терапия» </w:t>
      </w:r>
      <w:r>
        <w:rPr>
          <w:sz w:val="28"/>
          <w:szCs w:val="28"/>
        </w:rPr>
        <w:t>(теоретическая часть, рекомендации и практическая часть по использованию тренингов на развитие эмоциональной сфер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арший воспитатель</w:t>
      </w:r>
      <w:r>
        <w:rPr>
          <w:sz w:val="28"/>
          <w:szCs w:val="28"/>
        </w:rPr>
        <w:t>: Кто желает приобрести данный товар? Первоначальная цена – 1 купон (ведутся торги: кто больше? один купон – раз, один купон – два, один купон – три…и т. д.). Товар продан. Счастливым обладателем материалов опыта стал……. Поздравляем Вас с удачной покупкой. (Победителю вручается покупка).</w:t>
      </w:r>
    </w:p>
    <w:p>
      <w:pPr>
        <w:pStyle w:val="Normal"/>
        <w:rPr/>
      </w:pPr>
      <w:r>
        <w:rPr>
          <w:b/>
          <w:sz w:val="28"/>
          <w:szCs w:val="28"/>
        </w:rPr>
        <w:t>Инструктор по физической культуре -  «Физкультуротерапия»</w:t>
      </w:r>
      <w:r>
        <w:rPr>
          <w:sz w:val="28"/>
          <w:szCs w:val="28"/>
        </w:rPr>
        <w:t xml:space="preserve"> (теоретическая часть, рекомендации и практическая часть по использованию двигательной деятельности в социальной адаптации и интеграции детей с ОВЗ в среду сверстников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арший воспитатель</w:t>
      </w:r>
      <w:r>
        <w:rPr>
          <w:sz w:val="28"/>
          <w:szCs w:val="28"/>
        </w:rPr>
        <w:t>: Кто желает приобрести данный товар? Первоначальная цена – 1 купон (ведутся торги: кто больше? один купон – раз, один купон – два, один купон – три…и т. д.). Товар продан. Счастливым обладателем материалов опыта стал……. Поздравляем Вас с удачной покупкой. (Победителю вручается покупка)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т и завершился Аукцион педагогических идей. Сегодня вы познакомились с опытом работы нашего сада по педагогов по социально-личностному развитию ребёнка с ОВЗ, а также имели возможность приобрести понравившиеся вам практические материалы. Аукцион закончен (стук молот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«Ярмарочные предсказания».</w:t>
      </w:r>
    </w:p>
    <w:p>
      <w:pPr>
        <w:pStyle w:val="Normal"/>
        <w:rPr/>
      </w:pPr>
      <w:r>
        <w:rPr>
          <w:sz w:val="28"/>
          <w:szCs w:val="28"/>
          <w:u w:val="single"/>
        </w:rPr>
        <w:t>Старший воспитатель</w:t>
      </w:r>
      <w:r>
        <w:rPr>
          <w:sz w:val="28"/>
          <w:szCs w:val="28"/>
        </w:rPr>
        <w:t>: Атрибутом каждой ярмарки являлся «шарманщик» - предсказатель суд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перемены начинаются в дошкольных учреждениях с вступлением в действие ФГОС дошкольного образования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Сообщение о ФГОС ДО по инклюзивному образованию дошкольник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6. «Ярмарочные состязания» </w:t>
      </w:r>
      <w:r>
        <w:rPr>
          <w:sz w:val="28"/>
          <w:szCs w:val="28"/>
        </w:rPr>
        <w:t>(проводится «Мозговой штурм»: педагоги определяют направления внедрения ФГОС ДО в деятельность МБДОУ по инклюзивному образованию дошкольников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Принятие решения педагогического совет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52:00Z</dcterms:created>
  <dc:creator>марина</dc:creator>
  <dc:description/>
  <cp:keywords/>
  <dc:language>en-US</dc:language>
  <cp:lastModifiedBy>Менщикова Лидия Николаевна</cp:lastModifiedBy>
  <dcterms:modified xsi:type="dcterms:W3CDTF">2014-02-15T14:09:00Z</dcterms:modified>
  <cp:revision>14</cp:revision>
  <dc:subject/>
  <dc:title>Форма проведения:     «Ярмарка методических идей»</dc:title>
</cp:coreProperties>
</file>